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5) – Practical Test May 1999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ab/>
        <w:t>(a),(b)</w:t>
        <w:tab/>
        <w:t>results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)</w:t>
        <w:tab/>
        <w:t>plots</w:t>
        <w:tab/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ne (smooth curve not through the origin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</w:t>
        <w:tab/>
        <w:t>tangent time scale of at least 1 minute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lculation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e)</w:t>
        <w:tab/>
        <w:t>two plots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urve similar to plotted grap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>rubber band not hanging in a straight line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op reading set at reasonable reading 30, 40, 50 et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eading plus calculation for length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0 g mass takes out the kinks but must not extend the band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band too far in front of ruler, use pin or ruler to read across the gap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reading at bottom of band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ength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reading when masses removed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extension not uniform and band has stretched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-(e)</w:t>
        <w:tab/>
        <w:t>AB mm and AB m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ngles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rosse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lear narrow line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nding at edge of block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efracted ray marked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abel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ngles of refraction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>statements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>4</w:t>
        <w:tab/>
        <w:tab/>
        <w:t>(a)</w:t>
        <w:tab/>
        <w:t>largest volum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mallest volum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olume of wat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)</w:t>
        <w:tab/>
        <w:t>table of values for rubber and metal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d)</w:t>
        <w:tab/>
        <w:t>density calculation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e)</w:t>
        <w:tab/>
        <w:t>density calculation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f)</w:t>
        <w:tab/>
        <w:t>block floa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g)</w:t>
        <w:tab/>
        <w:t>volume of wood and meta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)</w:t>
        <w:tab/>
        <w:t>calculation to find volume of wooden block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lculation of density of woo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values on chart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ood has lower density than water, floa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tal and rubber have higher densities than water, sink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46:00Z</dcterms:created>
  <dc:creator>jerram</dc:creator>
  <dc:description/>
  <dc:language>en-US</dc:language>
  <cp:lastModifiedBy>Andrew Clark</cp:lastModifiedBy>
  <cp:lastPrinted>2002-06-20T11:04:00Z</cp:lastPrinted>
  <dcterms:modified xsi:type="dcterms:W3CDTF">2002-10-17T10:29:00Z</dcterms:modified>
  <cp:revision>6</cp:revision>
  <dc:subject/>
  <dc:title>IGCSE Physics 0625 / 6</dc:title>
</cp:coreProperties>
</file>